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1440" w:firstLine="720"/>
        <w:rPr>
          <w:rFonts w:ascii="Times New Roman" w:hAnsi="Times New Roman" w:cs="Times New Roman"/>
          <w:b/>
          <w:b/>
        </w:rPr>
      </w:pPr>
      <w:r>
        <w:rPr>
          <w:rFonts w:cs="Segoe UI" w:ascii="Segoe UI" w:hAnsi="Segoe UI"/>
          <w:b/>
          <w:bCs/>
          <w:u w:val="single"/>
        </w:rPr>
        <w:t>II YEAR B.TECH- I SEMESTER-R07 REGULATION-SUPPLEMENTARY EXAMINATIONS APRIL/MAY-2018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2:00 PM TO 5:00 PM</w:t>
      </w:r>
    </w:p>
    <w:p>
      <w:pPr>
        <w:pStyle w:val="Normal"/>
        <w:widowControl w:val="false"/>
        <w:autoSpaceDE w:val="false"/>
        <w:spacing w:lineRule="exact" w:line="1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040"/>
        <w:gridCol w:w="2160"/>
        <w:gridCol w:w="2250"/>
        <w:gridCol w:w="1750"/>
        <w:gridCol w:w="2500"/>
        <w:gridCol w:w="2460"/>
        <w:gridCol w:w="30"/>
      </w:tblGrid>
      <w:tr>
        <w:trPr>
          <w:trHeight w:val="232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URSE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225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5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175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8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3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SURVEYING</w:t>
            </w:r>
          </w:p>
        </w:tc>
        <w:tc>
          <w:tcPr>
            <w:tcW w:w="2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ELECTRICAL &amp; ELECTRONIC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ENGG.</w:t>
            </w:r>
          </w:p>
        </w:tc>
        <w:tc>
          <w:tcPr>
            <w:tcW w:w="17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STRENGTH OF MATERIALS I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BUILDING MATERIALS AND</w:t>
            </w:r>
          </w:p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CONSTRUCTION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FLUID MECHAN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</w:t>
            </w:r>
          </w:p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PULSE &amp; DIGITAL CIRCUITS</w:t>
            </w:r>
          </w:p>
        </w:tc>
        <w:tc>
          <w:tcPr>
            <w:tcW w:w="2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LUID MECHANICS &amp; HYDRAULI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MACHINERY</w:t>
            </w:r>
          </w:p>
        </w:tc>
        <w:tc>
          <w:tcPr>
            <w:tcW w:w="2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WITCHING THOERY &amp; LOGI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DESIGN</w:t>
            </w:r>
          </w:p>
        </w:tc>
        <w:tc>
          <w:tcPr>
            <w:tcW w:w="17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MACHINES I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ELECTROMAGNETIC FIELD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2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PRODUCTION TECHNOLOGY</w:t>
            </w:r>
          </w:p>
        </w:tc>
        <w:tc>
          <w:tcPr>
            <w:tcW w:w="2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ELECTRICAL &amp; ELECTRONICS</w:t>
            </w:r>
          </w:p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ENGG.</w:t>
            </w:r>
          </w:p>
        </w:tc>
        <w:tc>
          <w:tcPr>
            <w:tcW w:w="17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OBJECT ORIENTED</w:t>
            </w:r>
          </w:p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PROGRAMMING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ETALLURGY &amp; MATERIALS SCIENCE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THERMODYNAM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MUNICATION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TECHNOLOGY</w:t>
            </w:r>
          </w:p>
        </w:tc>
        <w:tc>
          <w:tcPr>
            <w:tcW w:w="2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ONICS CIRCUIT</w:t>
            </w:r>
          </w:p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ANALYSIS</w:t>
            </w:r>
          </w:p>
        </w:tc>
        <w:tc>
          <w:tcPr>
            <w:tcW w:w="17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SIGNALS &amp; SYSTEMS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THEORY &amp; STO.</w:t>
            </w:r>
          </w:p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PROCESS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5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DIGITAL LOGIC DESIGN</w:t>
            </w:r>
          </w:p>
        </w:tc>
        <w:tc>
          <w:tcPr>
            <w:tcW w:w="2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ATHEMATICAL FOUNDATIONS O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COMP SC.</w:t>
            </w:r>
          </w:p>
        </w:tc>
        <w:tc>
          <w:tcPr>
            <w:tcW w:w="2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&amp; STATISTICS</w:t>
            </w:r>
          </w:p>
        </w:tc>
        <w:tc>
          <w:tcPr>
            <w:tcW w:w="17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UNIX AND SHEL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PROGRAMMING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ADVANCED DATA STRUCTURES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MANAGERIAL ECO. &amp; FINANCI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2"/>
                <w:szCs w:val="12"/>
              </w:rPr>
              <w:t>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HEMICAL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8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2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ANALYTICAL CHEMISTRY</w:t>
            </w:r>
          </w:p>
        </w:tc>
        <w:tc>
          <w:tcPr>
            <w:tcW w:w="17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LECTRICAL ENGINEERING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CHEMICAL PROCESS CALCULATIONS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MOMENTUM TRANSF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0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PULSE &amp; DIGITAL CIRCUITS</w:t>
            </w:r>
          </w:p>
        </w:tc>
        <w:tc>
          <w:tcPr>
            <w:tcW w:w="2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TECHNOLOGY</w:t>
            </w:r>
          </w:p>
        </w:tc>
        <w:tc>
          <w:tcPr>
            <w:tcW w:w="2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WITCHING THOERY &amp; LOGIC</w:t>
            </w:r>
          </w:p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DESIGN</w:t>
            </w:r>
          </w:p>
        </w:tc>
        <w:tc>
          <w:tcPr>
            <w:tcW w:w="17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SIGNALS &amp; SYSTEMS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OMAGNETIC WAVES AND TRANS.</w:t>
            </w:r>
          </w:p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LIN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MEDIC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1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APPLIED CHEMISTRY AND</w:t>
            </w:r>
          </w:p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BIOCHEMISTRY</w:t>
            </w:r>
          </w:p>
        </w:tc>
        <w:tc>
          <w:tcPr>
            <w:tcW w:w="2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TECHNOLOGY</w:t>
            </w:r>
          </w:p>
        </w:tc>
        <w:tc>
          <w:tcPr>
            <w:tcW w:w="2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WITCHING THOERY &amp; LOGIC</w:t>
            </w:r>
          </w:p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DESIGN</w:t>
            </w:r>
          </w:p>
        </w:tc>
        <w:tc>
          <w:tcPr>
            <w:tcW w:w="17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BIOELECTRICITY AND</w:t>
            </w:r>
          </w:p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ELECTRODES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SIGNALS &amp; SYSTEMS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ANATOMY AND PHYSI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FORMAT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DIGITAL LOGIC DESIGN</w:t>
            </w:r>
          </w:p>
        </w:tc>
        <w:tc>
          <w:tcPr>
            <w:tcW w:w="2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ATHEMATICAL FOUNDATIONS OF</w:t>
            </w:r>
          </w:p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COMP SC.</w:t>
            </w:r>
          </w:p>
        </w:tc>
        <w:tc>
          <w:tcPr>
            <w:tcW w:w="2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&amp; STATISTICS</w:t>
            </w:r>
          </w:p>
        </w:tc>
        <w:tc>
          <w:tcPr>
            <w:tcW w:w="17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UNIX AND SHELL</w:t>
            </w:r>
          </w:p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PROGRAMMING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ADV DATA STRUCTURES &amp; ALGORITHMS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MANAGERIAL ECO. &amp; FINANCIAL</w:t>
            </w:r>
          </w:p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NTRO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3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NST. &amp; CONTROL SYSTE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COMPONENTS</w:t>
            </w:r>
          </w:p>
        </w:tc>
        <w:tc>
          <w:tcPr>
            <w:tcW w:w="2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TECHNOLOGY</w:t>
            </w:r>
          </w:p>
        </w:tc>
        <w:tc>
          <w:tcPr>
            <w:tcW w:w="2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WITCHING THOERY &amp; LOGI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DESIGN</w:t>
            </w:r>
          </w:p>
        </w:tc>
        <w:tc>
          <w:tcPr>
            <w:tcW w:w="17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SIGNALS &amp; SYSTEMS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ELECTROMAGNETIC FIELD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-MECHATRONICS~14</w:t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2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PRODUCTION TECHNOLOGY</w:t>
            </w:r>
          </w:p>
        </w:tc>
        <w:tc>
          <w:tcPr>
            <w:tcW w:w="2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ELECTRICAL &amp; ELECTRONIC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ENGG.</w:t>
            </w:r>
          </w:p>
        </w:tc>
        <w:tc>
          <w:tcPr>
            <w:tcW w:w="17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OBJECT ORIEN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PROGRAMMING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ETALLURGY &amp; MATERIALS SCIENCE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THERMAL 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/>
        <w:t xml:space="preserve"> </w:t>
      </w:r>
      <w:r>
        <w:rPr>
          <w:b/>
        </w:rPr>
        <w:t>17-03-2018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type w:val="nextPage"/>
          <w:pgSz w:orient="landscape" w:w="16838" w:h="12091"/>
          <w:pgMar w:left="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widowControl w:val="false"/>
        <w:autoSpaceDE w:val="false"/>
        <w:spacing w:lineRule="auto" w:line="237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6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1440" w:firstLine="720"/>
        <w:rPr>
          <w:rFonts w:ascii="Times New Roman" w:hAnsi="Times New Roman" w:cs="Times New Roman"/>
          <w:b/>
          <w:b/>
        </w:rPr>
      </w:pPr>
      <w:r>
        <w:rPr>
          <w:rFonts w:cs="Segoe UI" w:ascii="Segoe UI" w:hAnsi="Segoe UI"/>
          <w:b/>
          <w:bCs/>
          <w:u w:val="single"/>
        </w:rPr>
        <w:t>II YEAR B.TECH- I SEMESTER-R07 REGULATION-SUPPLEMENTARY EXAMINATIONS APRIL/MAY-2018</w:t>
      </w:r>
    </w:p>
    <w:p>
      <w:pPr>
        <w:pStyle w:val="Normal"/>
        <w:widowControl w:val="false"/>
        <w:autoSpaceDE w:val="false"/>
        <w:spacing w:lineRule="auto" w:line="235" w:before="0" w:after="0"/>
        <w:ind w:left="680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1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2:00 PM TO 5:00 PM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50800</wp:posOffset>
                </wp:positionV>
                <wp:extent cx="9469120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9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4pt" to="748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93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140"/>
        <w:gridCol w:w="2280"/>
        <w:gridCol w:w="1920"/>
        <w:gridCol w:w="1860"/>
        <w:gridCol w:w="2500"/>
        <w:gridCol w:w="2460"/>
        <w:gridCol w:w="30"/>
      </w:tblGrid>
      <w:tr>
        <w:trPr>
          <w:trHeight w:val="182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URSE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5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8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3-05-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5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DIGITAL LOGIC DESIGN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ATHEMATICAL FOUNDATIONS OF</w:t>
            </w:r>
          </w:p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COMP SC.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&amp; STATISTIC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DATABASE MANAGEMENT</w:t>
            </w:r>
          </w:p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SYSTEMS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ADV DATA STRUCTURES &amp; ALGORITHMS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MANAGERIAL ECO. &amp; FINANCIAL</w:t>
            </w:r>
          </w:p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TELEMATICS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7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TECHNOLOGY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ONICS CIRCU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ANALYSI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SIGNALS &amp; SYSTEMS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THEORY &amp; ST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PROCESS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ALLURGICAL</w:t>
            </w:r>
          </w:p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MATERIALS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8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PHYSICAL METALLURGY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2"/>
                <w:szCs w:val="12"/>
              </w:rPr>
              <w:t>ELECTRICAL ENGINEERING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ETALLURGICAL THERMODYNAMICS &amp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KINETICS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OBJECT ORIENTED PROGRAMM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MPUTER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9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TECHNOLOGY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WITCHING THOERY &amp; LOGI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DESIGN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ADVANCED DATA STRUCTURES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PROBABILITY THEORY &amp; ST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PROCESS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DUCTION~20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FLUID MECHANICS &amp; HYDRAULI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MACHINERY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ELECTRICAL &amp; ELECTRONIC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2"/>
                <w:szCs w:val="12"/>
              </w:rPr>
              <w:t>ENGG.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OBJECT ORIEN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PROGRAMMING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ETALLURGY &amp; MATERIALS SCIENCE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THERMAL 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NAUTICAL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1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NVIRONMENTAL STUDIE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FOUNDATION OF SOLID</w:t>
            </w:r>
          </w:p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MECHANIC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AIRCRAFT ENGINEERING</w:t>
            </w:r>
          </w:p>
          <w:p>
            <w:pPr>
              <w:pStyle w:val="Normal"/>
              <w:widowControl w:val="false"/>
              <w:autoSpaceDE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DRAWING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MECHANICS OF FLUIDS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THERMODYNAM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NTRO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2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CONTROL SYSTEM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ELECTRICAL TECHNOLOGY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SWITCHING THOERY &amp; LOGI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DESIGN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I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SENSORS &amp; SIGNAL CONDITIONING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CALIBRATION &amp; ELECTRONIC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EASUREMEN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TECHNOLOGY~23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BIOCHEMISTRY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ATHEMATICS-II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GENETIC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MICROBIOLOGY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CELL BIOLOGY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THERMODYNAMICS FO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BIOTECHNOLOGIS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MOBIL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4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MECHANICS OF SOLIDS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2"/>
                <w:szCs w:val="12"/>
              </w:rPr>
              <w:t>PRODUCTION TECHNOLOGY</w:t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ELECTRICAL &amp; ELECTRONICS</w:t>
            </w:r>
          </w:p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ENGG.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2"/>
                <w:szCs w:val="12"/>
              </w:rPr>
              <w:t>OBJECT ORIENTED</w:t>
            </w:r>
          </w:p>
          <w:p>
            <w:pPr>
              <w:pStyle w:val="Normal"/>
              <w:widowControl w:val="false"/>
              <w:autoSpaceDE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PROGRAMMING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METALLURGY &amp; MATERIALS SCIENCE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2"/>
                <w:szCs w:val="12"/>
              </w:rPr>
              <w:t>THERMODYNAM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>17-03-2018</w:t>
      </w:r>
    </w:p>
    <w:p>
      <w:pPr>
        <w:pStyle w:val="Normal"/>
        <w:widowControl w:val="false"/>
        <w:autoSpaceDE w:val="false"/>
        <w:spacing w:lineRule="exact" w:line="39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left="11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0" w:right="2960" w:hanging="0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0" w:right="29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8"/>
          <w:szCs w:val="18"/>
        </w:rPr>
        <w:t xml:space="preserve"> </w:t>
      </w: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EVEN IF GOVERNMENT DECLARES HOLIDAY ON ANY OF THE ABOVE DATES.THE EXAMINATIONS SHALL BE CONDUCTED AS USUAL</w:t>
      </w:r>
    </w:p>
    <w:p>
      <w:pPr>
        <w:sectPr>
          <w:type w:val="nextPage"/>
          <w:pgSz w:orient="landscape" w:w="16838" w:h="12091"/>
          <w:pgMar w:left="90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3:00Z</dcterms:created>
  <dc:creator>Anitha</dc:creator>
  <dc:description/>
  <cp:keywords/>
  <dc:language>en-US</dc:language>
  <cp:lastModifiedBy>Anitha</cp:lastModifiedBy>
  <dcterms:modified xsi:type="dcterms:W3CDTF">2018-04-06T10:07:00Z</dcterms:modified>
  <cp:revision>13</cp:revision>
  <dc:subject/>
  <dc:title/>
</cp:coreProperties>
</file>